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and Energ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 his way to college, Russell drags his suitcase 15 meters from the door of his house to the car at a constant speed while applying a horizontal force of 95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aw a force diagram of the suitc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does Russell do to pull the suitcase to the c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the sidewalk were icy, and Russell still pulled the suitcase at a constant velocity, would he have to do more work or less work to move the suitcase?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00 kg box is pulled at a constant speed by the little engine in the picture below.  The box moves a distance of 2.5 meters across the horizontal sur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4995</wp:posOffset>
                </wp:positionH>
                <wp:positionV relativeFrom="paragraph">
                  <wp:posOffset>162560</wp:posOffset>
                </wp:positionV>
                <wp:extent cx="119380" cy="1193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85pt;margin-top:12.8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10795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5pt;margin-top:8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45pt;margin-top:5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1395</wp:posOffset>
                </wp:positionH>
                <wp:positionV relativeFrom="paragraph">
                  <wp:posOffset>139065</wp:posOffset>
                </wp:positionV>
                <wp:extent cx="50101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10.95pt;width:39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106680</wp:posOffset>
                </wp:positionV>
                <wp:extent cx="90805" cy="141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8.4pt;width:7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=0.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2595</wp:posOffset>
                </wp:positionH>
                <wp:positionV relativeFrom="paragraph">
                  <wp:posOffset>18415</wp:posOffset>
                </wp:positionV>
                <wp:extent cx="196215" cy="3378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3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.85pt;margin-top:1.45pt;width:15.4pt;height:26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149225</wp:posOffset>
                </wp:positionV>
                <wp:extent cx="1567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75pt" to="241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39065</wp:posOffset>
                </wp:positionV>
                <wp:extent cx="119380" cy="119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10.95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-5080</wp:posOffset>
                </wp:positionV>
                <wp:extent cx="327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-0.4pt" to="318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w a force diagram on the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work i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ype of motion would occur if the engine pulled with a force of 500N? Quantitatively solve for a value that represents that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on the box in problem #2 by the force of earth.  Show your work and explain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r could the box in problem #2 be pulled (at a constant velocity) if 8000 J of work wa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erson pulls a 50 kg box with a force of 100 N as shown below. The box is mo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3220</wp:posOffset>
                </wp:positionH>
                <wp:positionV relativeFrom="paragraph">
                  <wp:posOffset>12700</wp:posOffset>
                </wp:positionV>
                <wp:extent cx="1350010" cy="56642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00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pt" to="234.8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0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130810</wp:posOffset>
                </wp:positionV>
                <wp:extent cx="598805" cy="434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.3pt;width:47.1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53340</wp:posOffset>
                </wp:positionV>
                <wp:extent cx="14808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.2pt" to="244.2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 = 0.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015</wp:posOffset>
                </wp:positionH>
                <wp:positionV relativeFrom="paragraph">
                  <wp:posOffset>19050</wp:posOffset>
                </wp:positionV>
                <wp:extent cx="3406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.5pt" to="307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of the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component of the applied force that acts in the direction of the mo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ork is done by the pulling force to pull the block 10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box moving at a constant speed? Explain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done by frictional force and therefore “lost” as heat or thermal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46:00Z</dcterms:created>
  <dc:creator>Campione</dc:creator>
  <dc:description/>
  <dc:language>en-US</dc:language>
  <cp:lastModifiedBy>Campione</cp:lastModifiedBy>
  <dcterms:modified xsi:type="dcterms:W3CDTF">2006-09-05T18:06:00Z</dcterms:modified>
  <cp:revision>5</cp:revision>
  <dc:subject/>
  <dc:title>Work and Energy</dc:title>
</cp:coreProperties>
</file>